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pacing w:val="60"/>
          <w:sz w:val="22"/>
          <w:szCs w:val="22"/>
        </w:rPr>
      </w:pPr>
      <w:r>
        <w:rPr>
          <w:rFonts w:cs="Verdana" w:ascii="Verdana" w:hAnsi="Verdana"/>
          <w:spacing w:val="60"/>
          <w:sz w:val="22"/>
          <w:szCs w:val="22"/>
        </w:rPr>
        <w:t>UZASADNIENIE</w:t>
      </w:r>
    </w:p>
    <w:p>
      <w:pPr>
        <w:pStyle w:val="Normal"/>
        <w:jc w:val="center"/>
        <w:rPr>
          <w:rFonts w:ascii="Verdana" w:hAnsi="Verdana" w:cs="Verdana"/>
          <w:spacing w:val="60"/>
          <w:sz w:val="22"/>
          <w:szCs w:val="22"/>
        </w:rPr>
      </w:pPr>
      <w:r>
        <w:rPr>
          <w:rFonts w:cs="Verdana" w:ascii="Verdana" w:hAnsi="Verdana"/>
          <w:spacing w:val="60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rPr/>
      </w:pPr>
      <w:r>
        <w:rPr>
          <w:rFonts w:cs="Verdana" w:ascii="Verdana" w:hAnsi="Verdana"/>
          <w:sz w:val="22"/>
          <w:szCs w:val="22"/>
        </w:rPr>
        <w:t>Zespół Szkół Integracyjnych funkcjonuje przy ulicy Nowodworskiej 70-82 we Wrocławiu. W jego skład wchodzą: Gimnazjum Specjalne nr 51 dla Dzieci Słabosłyszących, Liceum Ogólnokształcące z Oddziałami Integracyjnymi nr XXX, Technikum nr 14 z Oddziałami Integracyjnymi, Szkoła Policealna z Oddziałami Integracyjnymi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 związku z niewystarczającą liczbą miejsc w oddziałach integracyjnych w gimnazjach we Wrocławiu i stale rosnącymi potrzebami w zakresie organizowania kształcenia specjalnego dzieci niepełnosprawnych w oddziałach integracyjnych, proponuje się utworzenie </w:t>
      </w:r>
      <w:r>
        <w:rPr>
          <w:rFonts w:cs="Verdana" w:ascii="Verdana" w:hAnsi="Verdana"/>
          <w:sz w:val="22"/>
          <w:szCs w:val="22"/>
        </w:rPr>
        <w:t>Gimnazjum Integracyjnego nr 54 i włączenie go do</w:t>
      </w:r>
      <w:r>
        <w:rPr>
          <w:rFonts w:cs="Verdana" w:ascii="Verdana" w:hAnsi="Verdana"/>
          <w:sz w:val="22"/>
        </w:rPr>
        <w:t xml:space="preserve"> Zespołu </w:t>
      </w:r>
      <w:r>
        <w:rPr>
          <w:rFonts w:cs="Verdana" w:ascii="Verdana" w:hAnsi="Verdana"/>
          <w:sz w:val="22"/>
          <w:szCs w:val="22"/>
        </w:rPr>
        <w:t xml:space="preserve">Szkół Integracyjnych.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Utworzenie gimnazjum integracyjnego umożliwi realizację kształcenia specjalnego zgodnie z oczekiwaniami  rodziców i uczniów, przyczyni się do szerszej integracji uczniów pełno i niepełnosprawnych. Da możliwość stworzenia przy ulicy Nowodworskiej centrum integracji z zapewnieniem ciągłości kształcenia na wszystkich etapach edukacji.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Placówka posiada wykwalifikowaną kadrę pedagogiczną  oraz  wymagany sprzęt i środki dydaktyczne. Nauczyciele zatrudnieni w Zespole Szkół Integracyjnych mają dodatkowe przygotowanie w zakresie pedagogiki leczniczej, surdopedagogiki, oligofrenopedagogiki oraz ukończone różne formy terapii psychologiczno-pedagogicznej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ada Pedagogiczna Zespołu Szkół Integracyjnych wyraziła pozytywną opinię w sprawie utworzenia gimnazjum integracyjnego w Zespole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Mając na uwadze powyższe, zasadne jest </w:t>
      </w:r>
      <w:r>
        <w:rPr>
          <w:rFonts w:cs="Arial" w:ascii="Verdana" w:hAnsi="Verdana"/>
          <w:sz w:val="22"/>
        </w:rPr>
        <w:t xml:space="preserve">podjęcie uchwały w sprawie utworzenia z dniem 1 </w:t>
      </w:r>
      <w:r>
        <w:rPr>
          <w:rFonts w:cs="Arial" w:ascii="Verdana" w:hAnsi="Verdana"/>
          <w:sz w:val="22"/>
          <w:szCs w:val="22"/>
        </w:rPr>
        <w:t xml:space="preserve">września 2013r. </w:t>
      </w:r>
      <w:r>
        <w:rPr>
          <w:rFonts w:cs="Verdana" w:ascii="Verdana" w:hAnsi="Verdana"/>
          <w:sz w:val="22"/>
          <w:szCs w:val="22"/>
        </w:rPr>
        <w:t>Gimnazjum Integracyjnego nr 54 przy ulicy Nowodworskiej 70-82 we Wrocławiu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9:23:00Z</dcterms:created>
  <dc:creator>WI</dc:creator>
  <dc:description/>
  <cp:keywords/>
  <dc:language>en-US</dc:language>
  <cp:lastModifiedBy>Agnieszka Biernacka-Purzyc</cp:lastModifiedBy>
  <cp:lastPrinted>2013-06-19T13:08:00Z</cp:lastPrinted>
  <dcterms:modified xsi:type="dcterms:W3CDTF">2013-06-19T11:08:00Z</dcterms:modified>
  <cp:revision>6</cp:revision>
  <dc:subject/>
  <dc:title>UZASADNIENIE</dc:title>
</cp:coreProperties>
</file>